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rFonts w:ascii="Verdana" w:hAnsi="Verdana" w:cs="Verdana"/>
          <w:b w:val="false"/>
          <w:b w:val="false"/>
          <w:color w:val="FF0000"/>
          <w:szCs w:val="28"/>
        </w:rPr>
      </w:pPr>
      <w:r>
        <w:rPr>
          <w:rFonts w:cs="Verdana" w:ascii="Verdana" w:hAnsi="Verdana"/>
          <w:b w:val="false"/>
          <w:color w:val="FF0000"/>
          <w:szCs w:val="28"/>
        </w:rPr>
        <w:t>PROGETTAZIONE DIDATTICA ed EDUCATIVA, INCLUSIONE</w:t>
      </w:r>
    </w:p>
    <w:p>
      <w:pPr>
        <w:pStyle w:val="Normal"/>
        <w:rPr>
          <w:rFonts w:ascii="Verdana" w:hAnsi="Verdana" w:cs="Verdana"/>
          <w:b/>
          <w:b/>
          <w:color w:val="FF0000"/>
          <w:szCs w:val="28"/>
        </w:rPr>
      </w:pPr>
      <w:r>
        <w:rPr>
          <w:rFonts w:cs="Verdana" w:ascii="Verdana" w:hAnsi="Verdana"/>
          <w:b/>
          <w:color w:val="FF0000"/>
          <w:szCs w:val="28"/>
        </w:rPr>
      </w:r>
    </w:p>
    <w:p>
      <w:pPr>
        <w:pStyle w:val="Heading1"/>
        <w:jc w:val="both"/>
        <w:rPr>
          <w:rFonts w:ascii="Verdana" w:hAnsi="Verdana" w:cs="Arial"/>
          <w:color w:val="333333"/>
          <w:sz w:val="22"/>
          <w:szCs w:val="22"/>
          <w:u w:val="none"/>
        </w:rPr>
      </w:pPr>
      <w:r>
        <w:rPr>
          <w:rFonts w:cs="Arial" w:ascii="Verdana" w:hAnsi="Verdana"/>
          <w:color w:val="333333"/>
          <w:sz w:val="22"/>
          <w:szCs w:val="22"/>
          <w:u w:val="none"/>
        </w:rPr>
        <w:t>Premess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Le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“INDICAZIONI PER IL CURRICOLO” </w:t>
      </w:r>
      <w:r>
        <w:rPr>
          <w:rFonts w:cs="Arial" w:ascii="Verdana" w:hAnsi="Verdana"/>
          <w:color w:val="333333"/>
          <w:sz w:val="20"/>
          <w:szCs w:val="20"/>
        </w:rPr>
        <w:t>(Decreto Ministeriale 254/2012) sono state scandite e declinate in un Progetto Operativo, che  dovrà concretamente produrre un’efficace verticalizzazione dei profili di competenze e  una quotidiana ottica di collegialità estesa dal primo anno della Primaria al terzo della Secondaria di Primo Grad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TRAGUARDI PER LO SVILUPPO DELLE COMPETENZE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 termine della Scuola Primaria: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ei mezzi fondamentali della comunicazione;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i abilità e di competenze essenziali alla comprensione della realtà nei diversi settori disciplinari;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noscenza e potenziamento di interessi e capacità in relazione alle singole attitudin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Al termine della Scuola Secondaria di Primo Grado: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mpletamento del processo di acquisizione delle abilità di base avviato nella Scuola Primaria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i interessi e di abilità progressivamente più complessi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el ragionamento basato sull'analisi e sulla sintesi per giungere a valutazioni ponderate;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vvio alla presa di coscienza di dover effettuare "scelte" in sintonia con competenze e aspirazion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OBIETTIVI DI APPRENDIMENTO</w:t>
      </w:r>
      <w:r>
        <w:rPr>
          <w:rFonts w:cs="Arial" w:ascii="Verdana" w:hAnsi="Verdana"/>
          <w:color w:val="333333"/>
          <w:sz w:val="20"/>
          <w:szCs w:val="20"/>
        </w:rPr>
        <w:t xml:space="preserve"> da conseguire in ogni disciplina, contenuti nelle Indicazioni Nazionali, declinati in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>CONTENUTI</w:t>
      </w:r>
      <w:r>
        <w:rPr>
          <w:rFonts w:cs="Arial" w:ascii="Verdana" w:hAnsi="Verdana"/>
          <w:smallCaps/>
          <w:color w:val="333333"/>
          <w:sz w:val="20"/>
          <w:szCs w:val="20"/>
        </w:rPr>
        <w:t xml:space="preserve">,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ETODI </w:t>
      </w:r>
      <w:r>
        <w:rPr>
          <w:rFonts w:cs="Arial" w:ascii="Verdana" w:hAnsi="Verdana"/>
          <w:color w:val="333333"/>
          <w:sz w:val="20"/>
          <w:szCs w:val="20"/>
        </w:rPr>
        <w:t xml:space="preserve">e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ODALITA’ DI VALUTAZIONE </w:t>
      </w:r>
      <w:r>
        <w:rPr>
          <w:rFonts w:cs="Arial" w:ascii="Verdana" w:hAnsi="Verdana"/>
          <w:color w:val="333333"/>
          <w:sz w:val="20"/>
          <w:szCs w:val="20"/>
        </w:rPr>
        <w:t>per ogni disciplina curricol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I CONTENUTI </w:t>
      </w:r>
      <w:r>
        <w:rPr>
          <w:rFonts w:cs="Verdana" w:ascii="Verdana" w:hAnsi="Verdana"/>
          <w:color w:val="333333"/>
          <w:sz w:val="20"/>
          <w:szCs w:val="20"/>
        </w:rPr>
        <w:t xml:space="preserve">sono scanditi ne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CURRICOLO VERTICALE </w:t>
      </w:r>
      <w:r>
        <w:rPr>
          <w:rFonts w:cs="Verdana" w:ascii="Verdana" w:hAnsi="Verdana"/>
          <w:color w:val="333333"/>
          <w:sz w:val="20"/>
          <w:szCs w:val="20"/>
        </w:rPr>
        <w:t>dell’Istituto per le diverse discipline: Italiano, Matematica, Scienze, Storia, Geografia, Arte e Immagine, Musica, Educazione Fisica, Lingue straniere, Tecnologi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</w:rPr>
      </w:pPr>
      <w:r>
        <w:rPr>
          <w:rFonts w:cs="Arial" w:ascii="Verdana" w:hAnsi="Verdana"/>
          <w:color w:val="333333"/>
          <w:sz w:val="24"/>
        </w:rPr>
        <w:t>PROGETTAZIONE EDUCATIVA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E’ la </w:t>
      </w:r>
      <w:r>
        <w:rPr>
          <w:rFonts w:cs="Arial" w:ascii="Verdana" w:hAnsi="Verdana"/>
          <w:b/>
          <w:color w:val="333333"/>
          <w:sz w:val="20"/>
          <w:szCs w:val="20"/>
        </w:rPr>
        <w:t>PROMOZIONE DEL PIENO SVILUPPO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DELLA PERSONALITA’</w:t>
      </w:r>
      <w:r>
        <w:rPr>
          <w:rFonts w:cs="Arial" w:ascii="Verdana" w:hAnsi="Verdana"/>
          <w:color w:val="333333"/>
          <w:sz w:val="20"/>
          <w:szCs w:val="20"/>
        </w:rPr>
        <w:t>, che si intende realizzare accompagnando gli alun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elaborazione del senso della propria esperienz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lo sviluppo delle capacità necessarie per imparare a leggere le proprie emozioni 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a gestirl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omuovendo il senso di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ollecitando alla riflessione sui comportamenti di grupp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atteggiamenti positivi di pratica attu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cilitando condizioni di fruizione e produzione della comunic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nducendo a riflettere per comprendere la realtà e se stess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ltivando il confronto per ricercare significati ed elaborare mappe cognitiv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acquisizione di un’alfabetizzazione culturale di base per: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re le dimensioni cognitive, emotive, affettive, sociali, corporee, etiche e religios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cquisire i saperi irrinunciabil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a promozione di una pratica consapevole della cittadinanza attiv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endendosi concretamente cura di sé, degli altri e dell’ambient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forme di cooperazione e solidarie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struendo il senso della lega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un’etica della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mparando a rispettare i valori sanciti nella Costituzione della Repubblica Italian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garantendo un adeguato livello di uso e controllo della lingua italiana in complementarità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>con gli idiomi nativi e le lingue comunitari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PERCORSI FORMATIVI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pito dei docenti è progettare PERCORSI FORMATIVI caratterizzati da obiettivi adatti e significativi per gli allievi e volti a garantire la trasformazione delle capacità di ciascuno in reali  competenze.</w:t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Tale progettazione tiene conto: 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attività educative e didattiche, dei metodi e delle soluzioni organizzative ritenute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necessarie per concretizzare gli obiettivi formula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con cui verificare sia i livelli delle conoscenze che delle abilità acquisite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di valutazione condivise dal Collegio dei Docen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esperienze formative orientate alla promozione e valorizzazione di tutti i linguaggi 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ttraverso iniziative a carattere espressivo/musicale.</w:t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oltre privilegi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 pratica del gioco come invito a proporre contesti didattici all’interno dei quali apprendere sia esperienza piacevole e gratificant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livello dello sviluppo percettivo del bambin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ritmi di crescita individua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aspetti emotivi ed affettivi nei processi di conoscenz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 linguaggio accessibile ed adegua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dialogo, tutelando gli spazi comunicativi di ciascuno ed orientando la significatività degli interventi in rapporto agli argoment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scolto come capacità di comprensione e di interpretazione dei messagg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realtà vissuta dell’alunno tenendo conto degli interessi cognitivi e delle conoscenze che egli possiede, al fine di potenziar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apacità di osservazione, di scoperta e di problematizzazione degli alunn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ompetenze trasversali trasferibili ed utilizzabili in ambiti diversi del sape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di ricerca, individuale e di gruppo, che insegnino a responsabilizzarsi e ad organizzare il pensiero, capacità cruciali nel moderno mondo della comunicazione e del lavor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laboratoriale come luogo di acquisizione di competenze intese come sintesi di sapere e saper fa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a didattica individualizzat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strumenti multimedial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333333"/>
        </w:rPr>
        <w:t>SMIM</w:t>
      </w:r>
      <w:r>
        <w:rPr>
          <w:rFonts w:cs="Arial" w:ascii="Verdana" w:hAnsi="Verdana"/>
          <w:color w:val="333333"/>
        </w:rPr>
        <w:t xml:space="preserve"> (Scuola Media Indirizzo Musicale)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Nell’anno scolastico 2014/15 è iniziata presso il nostro Istituto Comprensivo l’esperienza della Scuola Media ad Indirizzo Musicale (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SMIM</w:t>
      </w:r>
      <w:r>
        <w:rPr>
          <w:rFonts w:cs="Arial" w:ascii="Verdana" w:hAnsi="Verdana"/>
          <w:color w:val="333333"/>
          <w:sz w:val="20"/>
          <w:szCs w:val="20"/>
        </w:rPr>
        <w:t xml:space="preserve">), una preziosa occasione data ai ragazzi della scuola secondaria di I grado per condividere con i loro insegnanti la pratica musicale e strumentale. L’obiettivo della SMIM è dare la possibilità di un significativo approfondimento culturale a chi dimostra attitudine musicale e di acquisire una passione e una pratica anche da adulti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MIM consente di integrare in modo privilegiato il curricolo tradizionale; la disciplina “strumento”, infatti, per chi fa questo percorso, è valutata a tutti gli effetti come una materia curricolare, anche in sede d’esam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highlight w:val="yellow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ha avuto assegnati quattro strumenti: violino, chitarra, percussioni e saxofono. Per ogni studente è prevista un’ora di lezione settimanale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La SMIM coincide con il percorso triennale della Scuola Secondaria di I grado e, come per lo sport o altre attività educative, l’obiettivo deve essere quello di fruire di una preziosa occasione culturale, indipendentemente dalla professione svolta.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INCLUSIONE SCOLASTICA DEGLI ALUNNI CON DISABILITA’, DSA e BES (BISOGNI EDUCATIVI SPECIALI)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 nella normativa vigente, in particolare il D. Lgs. 66/2017 al quale integralmente si rimanda per quanto non specificato in tale sintesi, per gli alunni  in possesso di: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Verdana" w:hAnsi="Verdana"/>
          <w:b/>
          <w:color w:val="333333"/>
          <w:sz w:val="20"/>
          <w:szCs w:val="22"/>
        </w:rPr>
        <w:t>Diagnosi Funzionale</w:t>
      </w:r>
      <w:r>
        <w:rPr>
          <w:rFonts w:cs="Arial" w:ascii="Verdana" w:hAnsi="Verdana"/>
          <w:color w:val="333333"/>
          <w:sz w:val="20"/>
          <w:szCs w:val="22"/>
        </w:rPr>
        <w:t>, secondo la Legge 104 del 5 febbraio 1992 (se la prima certificazione è antecedente all’anno scolastico 2007/08 e/o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  <w:t>Verbale di accertamento</w:t>
      </w:r>
      <w:r>
        <w:rPr>
          <w:rFonts w:cs="Arial" w:ascii="Verdana" w:hAnsi="Verdana"/>
          <w:color w:val="333333"/>
          <w:sz w:val="20"/>
          <w:szCs w:val="22"/>
        </w:rPr>
        <w:t xml:space="preserve"> del Collegio Medico, secondo il DPCM 85 del 2006 (se la prima certificazione è avvenuta a partire dall’anno scolastico 2007/08)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Profilo di Funzionamento</w:t>
      </w:r>
      <w:r>
        <w:rPr>
          <w:rFonts w:cs="Arial" w:ascii="Verdana" w:hAnsi="Verdana"/>
          <w:sz w:val="20"/>
          <w:szCs w:val="22"/>
        </w:rPr>
        <w:t xml:space="preserve">, che comprende la diagnosi funzionale e il profilo dinamico-funzionale, secondo il D. Lgs. 66/2017, art. 5 </w:t>
      </w:r>
    </w:p>
    <w:p>
      <w:pPr>
        <w:pStyle w:val="Normal"/>
        <w:jc w:val="both"/>
        <w:rPr>
          <w:rFonts w:ascii="Verdana" w:hAnsi="Verdana" w:eastAsia="Calibri" w:cs="Arial"/>
          <w:sz w:val="20"/>
          <w:szCs w:val="22"/>
          <w:lang w:eastAsia="en-US"/>
        </w:rPr>
      </w:pPr>
      <w:r>
        <w:rPr>
          <w:rFonts w:cs="Arial" w:ascii="Verdana" w:hAnsi="Verdana"/>
          <w:sz w:val="20"/>
          <w:szCs w:val="22"/>
        </w:rPr>
        <w:t xml:space="preserve">viene garantita la piena </w:t>
      </w:r>
      <w:r>
        <w:rPr>
          <w:rFonts w:cs="Arial" w:ascii="Verdana" w:hAnsi="Verdana"/>
          <w:b/>
          <w:sz w:val="20"/>
          <w:szCs w:val="22"/>
          <w:u w:val="single"/>
        </w:rPr>
        <w:t>integrazione scolastica</w:t>
      </w:r>
      <w:r>
        <w:rPr>
          <w:rFonts w:cs="Arial" w:ascii="Verdana" w:hAnsi="Verdana"/>
          <w:sz w:val="20"/>
          <w:szCs w:val="22"/>
        </w:rPr>
        <w:t xml:space="preserve"> con modalità diverse e specifiche per ciascun alunno e per la classe in cui è inserito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L’</w:t>
      </w:r>
      <w:r>
        <w:rPr>
          <w:rFonts w:cs="Arial" w:ascii="Verdana" w:hAnsi="Verdana"/>
          <w:b/>
          <w:sz w:val="20"/>
          <w:szCs w:val="22"/>
          <w:u w:val="single"/>
        </w:rPr>
        <w:t>obiettivo generale</w:t>
      </w:r>
      <w:r>
        <w:rPr>
          <w:rFonts w:cs="Arial" w:ascii="Verdana" w:hAnsi="Verdana"/>
          <w:sz w:val="20"/>
          <w:szCs w:val="22"/>
        </w:rPr>
        <w:t xml:space="preserve"> dell’integrazione scolastica perseguito nell’Istituto Comprensivo Parini è lo </w:t>
      </w:r>
      <w:r>
        <w:rPr>
          <w:rFonts w:cs="Arial" w:ascii="Verdana" w:hAnsi="Verdana"/>
          <w:b/>
          <w:sz w:val="20"/>
          <w:szCs w:val="22"/>
        </w:rPr>
        <w:t>sviluppo delle potenzialità della persona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’apprendiment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a comunic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e relazioni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a socializz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’autonomia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cessario per superare la concezione assistenziale e favorire la partecipazione attiva alle attività a seconda delle proprie capacità e dei propri punti di forza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sz w:val="20"/>
          <w:szCs w:val="22"/>
        </w:rPr>
        <w:t xml:space="preserve">Gli </w:t>
      </w:r>
      <w:r>
        <w:rPr>
          <w:rFonts w:cs="Arial" w:ascii="Verdana" w:hAnsi="Verdana"/>
          <w:b/>
          <w:sz w:val="20"/>
          <w:szCs w:val="22"/>
          <w:u w:val="single"/>
        </w:rPr>
        <w:t>strumenti</w:t>
      </w:r>
      <w:r>
        <w:rPr>
          <w:rFonts w:cs="Arial" w:ascii="Verdana" w:hAnsi="Verdana"/>
          <w:sz w:val="20"/>
          <w:szCs w:val="22"/>
        </w:rPr>
        <w:t xml:space="preserve"> utilizzati per attivare il processo di integrazione son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Verdana" w:hAnsi="Verdana"/>
          <w:b/>
          <w:sz w:val="20"/>
          <w:szCs w:val="22"/>
        </w:rPr>
        <w:t xml:space="preserve">il Profilo di Funzionamento </w:t>
      </w:r>
      <w:r>
        <w:rPr>
          <w:rFonts w:cs="Arial" w:ascii="Verdana" w:hAnsi="Verdana"/>
          <w:sz w:val="20"/>
          <w:szCs w:val="22"/>
        </w:rPr>
        <w:t>(redatto dall’unità di valutazione multidisciplinare)</w:t>
      </w:r>
      <w:r>
        <w:rPr>
          <w:rFonts w:cs="Arial" w:ascii="Verdana" w:hAnsi="Verdana"/>
          <w:b/>
          <w:sz w:val="20"/>
          <w:szCs w:val="22"/>
        </w:rPr>
        <w:t xml:space="preserve"> e </w:t>
      </w:r>
      <w:r>
        <w:rPr>
          <w:rFonts w:cs="Arial" w:ascii="Verdana" w:hAnsi="Verdana"/>
          <w:sz w:val="20"/>
          <w:szCs w:val="22"/>
        </w:rPr>
        <w:t xml:space="preserve">il </w:t>
      </w:r>
      <w:r>
        <w:rPr>
          <w:rFonts w:cs="Arial" w:ascii="Verdana" w:hAnsi="Verdana"/>
          <w:b/>
          <w:sz w:val="20"/>
          <w:szCs w:val="22"/>
        </w:rPr>
        <w:t xml:space="preserve">Progetto Individuale </w:t>
      </w:r>
      <w:r>
        <w:rPr>
          <w:rFonts w:cs="Arial" w:ascii="Verdana" w:hAnsi="Verdana"/>
          <w:sz w:val="20"/>
          <w:szCs w:val="22"/>
        </w:rPr>
        <w:t>(redatto dall’Ente Locale), cioè la descrizione dello sviluppo che si prevede l’alunno dimostri di poter conseguire in diversi</w:t>
      </w:r>
      <w:r>
        <w:rPr>
          <w:rFonts w:cs="Arial" w:ascii="Verdana" w:hAnsi="Verdana"/>
          <w:color w:val="333333"/>
          <w:sz w:val="20"/>
          <w:szCs w:val="22"/>
        </w:rPr>
        <w:t xml:space="preserve"> settori di attività, tenendo conto anche delle sue difficoltà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Educativo Individualizzato</w:t>
      </w:r>
      <w:r>
        <w:rPr>
          <w:rFonts w:cs="Arial" w:ascii="Verdana" w:hAnsi="Verdana"/>
          <w:color w:val="333333"/>
          <w:sz w:val="20"/>
          <w:szCs w:val="22"/>
        </w:rPr>
        <w:t xml:space="preserve"> (PEI) redatto dalla scuola, cioè la descrizione degli interventi integrati ed equilibrati predisposti per realizzare il diritto all’educazione e all’istruzione dell’alunno.</w:t>
      </w:r>
    </w:p>
    <w:p>
      <w:pPr>
        <w:pStyle w:val="Normal"/>
        <w:shd w:fill="FFFFF9" w:val="clear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EI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Tale piano comprende: gli operatori di riferimento dell’alunno e la loro funzione, i criteri operativi, gli obiettivi possibili per le aree cognitiva e del linguaggio, motoria, delle 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utonomie e relazionale, gli obiettivi didattici per ciascuna disciplina, le modalità di verifica e i criteri di valutazione. </w:t>
      </w:r>
    </w:p>
    <w:p>
      <w:pPr>
        <w:pStyle w:val="Normal"/>
        <w:ind w:left="360" w:hanging="0"/>
        <w:jc w:val="both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e 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figure</w:t>
      </w:r>
      <w:r>
        <w:rPr>
          <w:rFonts w:cs="Arial" w:ascii="Verdana" w:hAnsi="Verdana"/>
          <w:color w:val="333333"/>
          <w:sz w:val="20"/>
          <w:szCs w:val="22"/>
        </w:rPr>
        <w:t xml:space="preserve"> dell’Istituto Comprensivo “Parini” coinvolte nel processo di integrazione sono: il Dirigente Scolastico, la Funzione Strumentale “Inclusione ADA e DSA”, il GLI, composto dai docenti di sostegno di tutti i plessi, i Team di docenti nella scuola primaria ed i Consigli di classe nella scuola secondaria di primo grado, gli Assistenti </w:t>
      </w:r>
      <w:r>
        <w:rPr>
          <w:rFonts w:cs="Arial" w:ascii="Verdana" w:hAnsi="Verdana"/>
          <w:i/>
          <w:color w:val="333333"/>
          <w:sz w:val="20"/>
          <w:szCs w:val="22"/>
        </w:rPr>
        <w:t>ad personam</w:t>
      </w:r>
      <w:r>
        <w:rPr>
          <w:rFonts w:cs="Arial" w:ascii="Verdana" w:hAnsi="Verdana"/>
          <w:color w:val="333333"/>
          <w:sz w:val="20"/>
          <w:szCs w:val="22"/>
        </w:rPr>
        <w:t xml:space="preserve"> forniti dai Comuni di Gorla Minore e Marnate, i collaborator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Nella quotidianità la “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didattica speciale</w:t>
      </w:r>
      <w:r>
        <w:rPr>
          <w:rFonts w:cs="Arial" w:ascii="Verdana" w:hAnsi="Verdana"/>
          <w:color w:val="333333"/>
          <w:sz w:val="20"/>
          <w:szCs w:val="22"/>
        </w:rPr>
        <w:t>” svolta all’interno dell’Istituto Comprensivo “Parini” tiene conto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fonda conoscenza dell’alunno attraverso l’individuazione dei suoi punti di forza e di debolezza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gettualità individualizzata attraverso un percorso appropriato e sensato di obiettivi individuati e compatibili con le sue capacità e al tempo stesso connessi con la programmazione di classe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’efficacia “cognitiva”, cioè legata alla facilitazione dei processi di apprendimento e di elaborazione delle informazioni (integrando il rapporto individuale di insegnamento nel percorso di tutti gli alunni)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ella risorsa “compagni di classe”, sensibilizzando alla prosocialità (in contrapposizione alla competitività) attraverso l’aiuto reciproco, l’apprendimento in gruppi cooperativi, l’amicizia, la democrazia e il dialogo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fattiva collaborazione tra docenti, realtà territoriali, servizi socio-sanitari e famiglie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FF0000"/>
          <w:sz w:val="20"/>
          <w:szCs w:val="22"/>
          <w:lang w:eastAsia="en-US"/>
        </w:rPr>
        <w:t xml:space="preserve">Per ogni altra specifica sull’oggetto si richiama il PIANO dell’INCLUSIONE annualmente rivisto (PAI) ed inserito nel PTOF, come da D. Lgs. 66/2017, art. 8. 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  <w:t>INCLUSI</w:t>
      </w:r>
      <w:r>
        <w:rPr>
          <w:rFonts w:cs="Arial" w:ascii="Verdana" w:hAnsi="Verdana"/>
          <w:b/>
          <w:color w:val="333333"/>
          <w:sz w:val="20"/>
          <w:szCs w:val="22"/>
        </w:rPr>
        <w:t>ONE SCOLASTICA DEGLI ALUNNI CON DISTURBI SPECIFICI DI APPRENDIMENTO (DSA)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la </w:t>
      </w:r>
      <w:r>
        <w:rPr>
          <w:rFonts w:cs="Arial" w:ascii="Verdana" w:hAnsi="Verdana"/>
          <w:b/>
          <w:color w:val="333333"/>
          <w:sz w:val="20"/>
          <w:szCs w:val="22"/>
        </w:rPr>
        <w:t>legge n. 170 del 08/10/2010</w:t>
      </w:r>
      <w:r>
        <w:rPr>
          <w:rFonts w:cs="Arial" w:ascii="Verdana" w:hAnsi="Verdana"/>
          <w:color w:val="333333"/>
          <w:sz w:val="20"/>
          <w:szCs w:val="22"/>
        </w:rPr>
        <w:t xml:space="preserve"> “Nuove norme in materia di disturbi specifici di apprendimento in ambito scolastico”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 </w:t>
      </w:r>
      <w:r>
        <w:rPr>
          <w:rFonts w:cs="Arial" w:ascii="Verdana" w:hAnsi="Verdana"/>
          <w:b/>
          <w:color w:val="333333"/>
          <w:sz w:val="20"/>
          <w:szCs w:val="22"/>
        </w:rPr>
        <w:t>Decreto Ministeriale 12 luglio 2011</w:t>
      </w:r>
      <w:r>
        <w:rPr>
          <w:rFonts w:cs="Arial" w:ascii="Verdana" w:hAnsi="Verdana"/>
          <w:color w:val="333333"/>
          <w:sz w:val="20"/>
          <w:szCs w:val="22"/>
        </w:rPr>
        <w:t xml:space="preserve"> sui DSA e delle </w:t>
      </w:r>
      <w:r>
        <w:rPr>
          <w:rFonts w:cs="Arial" w:ascii="Verdana" w:hAnsi="Verdana"/>
          <w:b/>
          <w:color w:val="333333"/>
          <w:sz w:val="20"/>
          <w:szCs w:val="22"/>
        </w:rPr>
        <w:t>Linee Guida</w:t>
      </w:r>
      <w:r>
        <w:rPr>
          <w:rFonts w:cs="Arial" w:ascii="Verdana" w:hAnsi="Verdana"/>
          <w:color w:val="333333"/>
          <w:sz w:val="20"/>
          <w:szCs w:val="22"/>
        </w:rPr>
        <w:t xml:space="preserve"> in esso contenute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per gli alunni dell’Istituto Comprensivo “Parini” di Gorla Minore che, secondo la classificazione internazionale delle malattie e dei problemi </w:t>
      </w:r>
      <w:r>
        <w:rPr>
          <w:rFonts w:cs="Arial" w:ascii="Verdana" w:hAnsi="Verdana"/>
          <w:b/>
          <w:color w:val="333333"/>
          <w:sz w:val="20"/>
          <w:szCs w:val="22"/>
        </w:rPr>
        <w:t>ICD10</w:t>
      </w:r>
      <w:r>
        <w:rPr>
          <w:rFonts w:cs="Arial" w:ascii="Verdana" w:hAnsi="Verdana"/>
          <w:color w:val="333333"/>
          <w:sz w:val="20"/>
          <w:szCs w:val="22"/>
        </w:rPr>
        <w:t xml:space="preserve"> (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I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nternational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C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lassification of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D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iseases)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,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>sono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diagnosticati, nell’ambito dei trattamenti specialistici assicurati dal SSN, nell’asse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F81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– Disturbi evolutivi delle abilità scolastiche e più precisamente: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0</w:t>
        <w:tab/>
        <w:tab/>
        <w:t>Disturbo specifico della le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1</w:t>
        <w:tab/>
        <w:tab/>
        <w:t>Disturbo specifico della scri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2</w:t>
        <w:tab/>
        <w:tab/>
        <w:t>Disturbo specifico delle abilità aritme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3</w:t>
        <w:tab/>
        <w:tab/>
        <w:t>Disturbi mist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8</w:t>
        <w:tab/>
        <w:tab/>
        <w:t>Altri disturbi evolutiv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9</w:t>
        <w:tab/>
        <w:tab/>
        <w:t>Disordine evolutivo di abilità scolastiche non meglio specificato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garantito il diritto all’istruzion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favorito il successo scolastico, agevolandone la piena integrazione sociale e cultural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ridotti i disagi formativi ed emozional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ssicurati una formazione adeguata ed uno sviluppo delle potenzialità;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dottati interventi  educativi e didattici individualizzati e personalizzati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 xml:space="preserve">attraverso la elaborazione di un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(PDP), cioè di una trasformazione in atto concreto del diritto dell’alunno con DSA a ricevere il tipo di istruzione adatto alle proprie specifiche condizioni che gli permetta di conseguire le competenze fondamentali del curricolo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color w:val="333333"/>
          <w:sz w:val="20"/>
          <w:szCs w:val="22"/>
          <w:lang w:eastAsia="en-US"/>
        </w:rPr>
      </w:r>
    </w:p>
    <w:p>
      <w:pPr>
        <w:pStyle w:val="Normal"/>
        <w:shd w:fill="FFFFF9" w:val="clear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color w:val="333333"/>
          <w:sz w:val="20"/>
          <w:szCs w:val="22"/>
        </w:rPr>
        <w:t xml:space="preserve">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shd w:fill="FFFFF9" w:val="clear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Tale Piano comprende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a descrizione del funzionamento delle abilità strumentali (cioè informazioni tratte sia dalla diagnosi specialistica che dall’osservazione sistematica dell’alunno di lettura, scrittura, calcolo, memoria, attenzione, linguaggio, altri disturbi associati,…)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comportamental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del processo di apprendiment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misure dispensative e compensativ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attività programmat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atto con la famiglia.</w:t>
      </w:r>
    </w:p>
    <w:p>
      <w:pPr>
        <w:pStyle w:val="Normal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In occasione dell’</w:t>
      </w:r>
      <w:r>
        <w:rPr>
          <w:rFonts w:cs="Arial" w:ascii="Verdana" w:hAnsi="Verdana"/>
          <w:b/>
          <w:color w:val="333333"/>
          <w:sz w:val="20"/>
          <w:szCs w:val="22"/>
        </w:rPr>
        <w:t xml:space="preserve">Esame di Stato </w:t>
      </w:r>
      <w:r>
        <w:rPr>
          <w:rFonts w:cs="Arial" w:ascii="Verdana" w:hAnsi="Verdana"/>
          <w:color w:val="333333"/>
          <w:sz w:val="20"/>
          <w:szCs w:val="22"/>
        </w:rPr>
        <w:t>a conclusione del primo ciclo di istruzione, gli alunni con diagnosi di DSA sostengono le prove d’esame con l’ausilio degli strumenti compensativi e dispensativi utilizzati durante l’anno scolastico e menzionati nel PDP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2"/>
        </w:rPr>
        <w:t>INCLUS</w:t>
      </w:r>
      <w:r>
        <w:rPr>
          <w:rFonts w:cs="Arial" w:ascii="Verdana" w:hAnsi="Verdana"/>
          <w:b/>
          <w:color w:val="333333"/>
          <w:sz w:val="20"/>
          <w:szCs w:val="22"/>
        </w:rPr>
        <w:t>IONE   SCOLASTICA   DEGLI ALUNNI  CON DIFFERENTI  SITUAZIONI EDUCATIVE   SPECIALI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n attuazione delle disposizioni contenute nella Direttiva Ministeriale 27.12.2012  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“Strumenti d’intervento per alunni con </w:t>
      </w:r>
      <w:r>
        <w:rPr>
          <w:rFonts w:cs="Arial" w:ascii="Verdana" w:hAnsi="Verdana"/>
          <w:b/>
          <w:color w:val="333333"/>
          <w:sz w:val="20"/>
          <w:szCs w:val="22"/>
          <w:shd w:fill="FFFFFF" w:val="clear"/>
        </w:rPr>
        <w:t>Bisogni Educativi Speciali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” </w:t>
      </w:r>
      <w:r>
        <w:rPr>
          <w:rStyle w:val="Appleconvertedspace"/>
          <w:rFonts w:cs="Arial" w:ascii="Verdana" w:hAnsi="Verdana"/>
          <w:b/>
          <w:bCs/>
          <w:color w:val="333333"/>
          <w:sz w:val="20"/>
          <w:szCs w:val="22"/>
          <w:shd w:fill="FFFFFF" w:val="clear"/>
        </w:rPr>
        <w:t> </w:t>
      </w:r>
      <w:r>
        <w:rPr>
          <w:rFonts w:cs="Arial" w:ascii="Verdana" w:hAnsi="Verdana"/>
          <w:color w:val="333333"/>
          <w:sz w:val="20"/>
          <w:szCs w:val="22"/>
        </w:rPr>
        <w:t>e in riferimento alla Nota  Ministeriale del 27.06.2013 relativa al Piano Annuale per l’Inclusività, a favore degli alunni dell’Istituto Comprensivo “Parini” che necessitano di tale strumento vengono promosse iniziative idonee  e predisposti</w:t>
      </w:r>
      <w:r>
        <w:rPr>
          <w:rFonts w:cs="Arial" w:ascii="Verdana" w:hAnsi="Verdana"/>
          <w:color w:val="333333"/>
          <w:sz w:val="20"/>
        </w:rPr>
        <w:t xml:space="preserve">  eventuali interventi di compensazione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ogica conduttrice di ogni intervento: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estendere l’attenzione ai Bisogni Educativi Speciali nella loro totalità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rticolare un progetto di inclusione condiviso con le famiglie e, ove possibile, con i servizi sociosanitari.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ttuare metodologie e strategie di personalizzazione e/o individualizzazione, attivare mirate ed efficaci proposte laboratoriali, volte a consentire a ciascuno alunno il pieno accesso all’apprendimento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Anche per l’accoglienza e il diritto allo studio degli </w:t>
      </w:r>
      <w:r>
        <w:rPr>
          <w:rFonts w:cs="Arial" w:ascii="Verdana" w:hAnsi="Verdana"/>
          <w:b/>
          <w:color w:val="333333"/>
          <w:sz w:val="20"/>
          <w:szCs w:val="22"/>
        </w:rPr>
        <w:t>ALUNNI  ADOTTATI</w:t>
      </w:r>
      <w:r>
        <w:rPr>
          <w:rFonts w:cs="Arial" w:ascii="Verdana" w:hAnsi="Verdana"/>
          <w:color w:val="333333"/>
          <w:sz w:val="20"/>
          <w:szCs w:val="22"/>
        </w:rPr>
        <w:t>, secondo le Linee di indirizzo del MIUR del 2015, si adottano approcci e strategie interculturali ad hoc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color w:val="333333"/>
          <w:sz w:val="20"/>
          <w:szCs w:val="22"/>
        </w:rPr>
        <w:t>Su tutte queste tematiche si favorisce, all’interno o all’esterno dell’istituto, la formazione dei docenti, leva strategica per la piena applicazione delle misure indicate.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STRANIERI  (anche NEORRIVATI, NAI)  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presenza di alunni provenienti da Paesi esteri o appartenenti a famiglie nomadi e lo sviluppo della società sempre più in chiave multiculturale ha posto la scuola, ormai da diversi anni, di fronte alla necessità di interrogarsi e di ridefinire il proprio agire in chiave intercultural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intervento educativo di tipo interculturale mira alla promozione del dialogo e della convivenza tra soggetti appartenenti a culture diverse. Le diversità culturali devono tradursi in occasione di reciproco arricchimento e maturazione nel perseguire una convivenza basata sul rispetto, sullo scambio e sulla cooperazion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ccoglienza di alunni provenienti da Paesi esteri non italofoni e la loro integrazione nella realtà locale è intesa come attenzione alle condizioni di arrivo nella scuola e accettazione per ciò che si è, ovvero esseri umani e, in quanto tali, dotati di diritti. Essa si deve tradurre in azioni concrete che facilitino l'approccio ad una realtà nuova e nella promozione di interventi di accompagnamento e sostegno nelle prime fasi dell'inserimento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presente protocollo vuole pertanto formulare indicazioni per l'accoglienza e il primo inserimento di quanti giungono alla nostra scuola da realtà diverse, a volte molto lontane sia geograficamente che culturalment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sso è scandito in tre momenti significativi: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mministrativo e burocratico: iscrizione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</w:t>
      </w:r>
      <w:r>
        <w:rPr>
          <w:rFonts w:cs="Verdana" w:ascii="Verdana" w:hAnsi="Verdana"/>
          <w:sz w:val="20"/>
          <w:szCs w:val="20"/>
          <w:lang w:eastAsia="ar-SA"/>
        </w:rPr>
        <w:t>comunicativo e relazionale: prima conosc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  <w:tab w:val="left" w:pos="9667" w:leader="none"/>
          <w:tab w:val="left" w:pos="9700" w:leader="none"/>
        </w:tabs>
        <w:suppressAutoHyphens w:val="true"/>
        <w:ind w:left="0" w:hanging="35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sz w:val="20"/>
          <w:szCs w:val="20"/>
          <w:lang w:eastAsia="ar-SA"/>
        </w:rPr>
        <w:t>educativo e didattico: assegnazione della classe, accoglienza, insegnamento dell'italiano L2, educazione interculturale, risor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ssistente amministrativo incaricato delle iscrizioni accoglie i familiari e convoca, se presente nel plesso, l’insegnante nominato Funzione Strumentale Intercultura (FS); se la FS non è presente, la informa della richiesta di iscrizion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indi procede al disbrigo delle pratiche di iscrizione in base alla normativa vigente * ovver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l fascicolo per l'iscrizione e affianca i familiari nella compil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assaporto o il documento di identità dell'alunno; in sostituzione verifica l'iscrizione dell'alunno sul documento del genitore (pagina genitore e pagina figlio) oppure fa procedere all'autocertific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ermesso di soggiorno, se rilasciato (in sua mancanza l’iscrizione di un minore va in ogni caso eseguita in base alle leggi vig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l’eventuale libretto sanitario o fa presentare autocertificazione delle vaccinazioni obbligatorie: antipolio, antitetanica, antidifterica (in mancanza di vaccinazione si interpella l’ASL local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ritira la certificazione scolastica preesistente (pagella o altr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le indicazioni per le iscrizioni esterne: mensa, trasporti, pre/post scuola, “comunicazioni alla famigli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ndicazioni per l’adesione all’insegnamento della religione cattolica o alle attività alternat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informa la famiglia che verrà convocata per un colloquio dalla FS o dal Dirigente Scolastico (D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rasmette copia del fascicolo per l’iscrizione (con numero telefonico di riferimento) alla DS e alla FS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517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Intercultura, avvisata dalla segreteria, contatta i familiari e fissa un appuntamento per un colloquio da tenersi fra l’iscrizione e l’inizio della frequenz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colloquio serve per raccogliere informazioni sull’alunno/a, sulla famiglia, sul progetto di emigrazione che ha spinto la famiglia a trasferirsi, sulla scelta circa l’orario scolastico, su qualsiasi problema o aspetto la famiglia voglia evidenziar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l colloquio, che deve essere il più possibile informale e centrato sulla libera conoscenza, è consigliabile usare come traccia la scheda finalizzata alla raccolta dei dati utili per l’elaborazione di un profilo individuale (scheda di rilevazione dati alunni di origine straniera)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uccessivamente la FS trasmette i dati raccolti e ordinati nella suddetta scheda al Referente Intercultura di plesso che ne darà comunicazione al team o al consiglio di classe interessato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enendo conto di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tà</w:t>
      </w:r>
    </w:p>
    <w:p>
      <w:pPr>
        <w:pStyle w:val="Normal"/>
        <w:numPr>
          <w:ilvl w:val="0"/>
          <w:numId w:val="20"/>
        </w:numPr>
        <w:suppressAutoHyphens w:val="true"/>
        <w:ind w:left="709" w:right="386" w:hanging="283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colarità pregress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formazioni raccolt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propone l’inserimento dell’alunno/a in una determinata classe alla DS, che decide in merito nel rispetto delle leggi vigenti **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sezione viene scelta dalla DS in base a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mero degli alun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unni diversamente abi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tri alunni stranieri o di origine strani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ovi inserimenti già effettuati durante il corrente anno scolast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ituazione socioculturale della clas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getti in at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M 2, 8 gennaio 2010 ***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Ad assegnazione avvenuta la DS o la FS comunica all’Assistente Amministrativo incaricato la classe e la sezione di inserimento e le modalità per il primo giorno di scuol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’Assistente incaricato provvede a darne comunicazione alla famiglia dell’alunno/a e alla Referente Interculturale di pless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est’ultima comunica ai docenti della classe l’inserimento del nuovo alunno, fornendo loro la scheda dati con tutte le informazioni raccolt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Nei primi giorni di frequenza, meglio il primo, la Referente di plesso o il facilitatore/mediatore culturale, se presente, approfondisce la conoscenza della situazione di partenza tramite test di livello e predispone una visita guidata della struttura scolastica finalizzata all’esplorazione degli spazi e alla conoscenza di aule e labora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di classe presentano l’alunno/a ai compagni e realizzano eventuali attività specifiche di accoglienz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 ne ravvisano la necessità, essi formulano un piano di lavoro individualizzato in base alle risorse materiali ed umane a disposizione e registrano tale percorso nell’apposito modulo del Piano di Studi Personalizzato, che successivamente proporranno all’approvazione dei geni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I docenti inoltre individuano ed applicano modalità di semplificazione dei contenuti e di facilitazione linguistica per le varie discipline, stabilendo i contenuti essenziali e i livelli minimi da perseguire ed adattando ad essi la verifica e la valutazione delle competenze acquisite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programmano il lavoro in forma integrata con il mediatore/facilitatore culturale che eventualmente segue l’alunno neoinserito o con il docente che attua un laboratorio in suo favor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 laboratori da attuare in favore dell’alunno di nuovo inserimento si utilizzeranno le  risorse presenti in base al seguente ordine di priorità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lle ore settimanali di compresenza dei docenti per la scuola primaria, procedendo, se necessario, ad una nuova strutturazione dell’or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gli insegnanti che devono recuperare la riduzione orario e/o completare l’orario per la scuola seconda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re aggiuntive di insegnamento retribuite (fondi AFPI o fondo d’Istituto) per i docenti in servizio che si rendono disponibili a svolgere tale attivit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ote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 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1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presenti sul territorio nazionale hanno diritto all’istruzione indipendentemente dalla regolarità della posizione in ordine al loro soggiorno, nelle forme e nei modi previsti per i cittadini italiani. Essi sono soggetti all’obbligo scolastico secondo le disposizioni vigenti in materia. L’iscrizione dei minori stranieri nelle scuole italiane di ogni ordine e grado avviene nei modi e nelle condizioni previsti per i minori italiani. Essa può essere richiesta in qualunque periodo dell’anno scolastico. I minori stranieri privi di documentazione anagrafica ovvero in possesso di documentazione irregolare o incompleta soo iscritti con riserv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i/>
          <w:sz w:val="20"/>
          <w:szCs w:val="20"/>
          <w:lang w:eastAsia="ar-SA"/>
        </w:rPr>
        <w:t xml:space="preserve">** </w:t>
      </w:r>
      <w:r>
        <w:rPr>
          <w:rFonts w:cs="Verdana" w:ascii="Verdana" w:hAnsi="Verdana"/>
          <w:sz w:val="20"/>
          <w:szCs w:val="20"/>
          <w:lang w:eastAsia="ar-SA"/>
        </w:rPr>
        <w:t>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2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soggetti all’obbligo scolastico sono iscritti alla classe corrispondente all’età anagrafica, salvo che il Collegio dei Docenti deliberi l’iscrizione ad una classe diversa, tenendo cont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ordinamento degli studi del Paese di provenienza dell’alunno, che può determinare l’iscrizione ad una classe immediatamente inferiore o superiore rispetto a quella corrispondente all’età anagrafi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accertamento di competenze, abilità e livelli di preparazione dell’alun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corso di studi eventualmente seguito dall’alunno nel Paese di provenien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titolo di studio eventualmente posseduto dall’alunno.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** C.M. 2, 8 gennaio 2010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Punto 3: </w:t>
      </w:r>
      <w:r>
        <w:rPr>
          <w:rFonts w:cs="Verdana" w:ascii="Verdana" w:hAnsi="Verdana"/>
          <w:i/>
          <w:sz w:val="20"/>
          <w:szCs w:val="20"/>
          <w:lang w:eastAsia="ar-SA"/>
        </w:rPr>
        <w:t>Il numero degli aluni con cittadinanza non italiana presenti in ciascuna clas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Non dovrà superare di norma il 30% del totale degli iscritti; tale limite può essere innalzato o ridotto (con determinazione del Direttore generale dell’Ufficio Scolastico Regionale) a fronte della presenza di alunni stranieri già in possesso delle adeguate competenze oppure privi di tali padronanz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left="360"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LUNGAMENTE   ASSENTI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caso di assenze prolungate da parte di alunni colpiti da gravi patologie o impediti a frequentare le lezioni la scuola promuoverà, in accordo con le famiglie, iniziative volte ad attivare opportune strategie di recupero. In alcuni protocolli stipulati con le cooperative di educatori è già prevista da parte loro anche l’attivazione di  qualche intervento domicili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Qualora ce ne siano tutti i presupposti la scuola potrà attiverà anche procedure di Istruzione Domiciliare e Scuola in Ospedale come da disposizioni vigenti e da indicazioni dell’USR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ale progetto verrà realizzato previo consenso dei genitori e su loro specifica richiesta, facendone formale domanda all’Ufficio Scolastico della Lombardia per il tramite della scuola polo regional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utti i periodi di attività svolti in I.D., purché documentati e certificati, concorrono alla validità dell’anno scolastico, secondo il D.P.R. 22 06 2009, n° 122 , art. 11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PREVENZIONE   DISPERSIONE   SCOLASTICA 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iCs/>
          <w:color w:val="333333"/>
          <w:sz w:val="20"/>
          <w:szCs w:val="20"/>
        </w:rPr>
        <w:t>Adesione della Scuola Primaria e Secondaria di Primo grado alle reti di volta in volta proposte per la prevenzione della dispersione scolastica, ai progetti inerenti la stessa (per es. il progetto denominato "</w:t>
      </w:r>
      <w:r>
        <w:rPr>
          <w:rFonts w:cs="Arial" w:ascii="Verdana" w:hAnsi="Verdana"/>
          <w:i/>
          <w:color w:val="333333"/>
          <w:sz w:val="20"/>
          <w:szCs w:val="20"/>
        </w:rPr>
        <w:t>A piccoli passi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”) e soprattutto alle iniziative ministeriali collegate ai fondi AAFPI (Aree a forte processo immigratorio).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noltre l’istituto rimane sempre attento ad attuare  tutte le sinergie necessarie con gli EE.LL. e con i loro esperti di mediazione linguistica per consentire a bambini e ragazzi con disagio  di completare l’attività scolastica con momenti pomeridiani gestiti ad hoc dai Comuni in spazi e con progetti da loro attuati .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</w:rPr>
        <w:t>FORMAZIONE e INNOVAZIONE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possiede da alcuni anni un sito web, che viene costantemente aggiornato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(</w:t>
      </w:r>
      <w:hyperlink r:id="rId2">
        <w:r>
          <w:rPr>
            <w:rStyle w:val="InternetLink"/>
            <w:rFonts w:cs="Arial" w:ascii="Verdana" w:hAnsi="Verdana"/>
            <w:color w:val="333333"/>
            <w:sz w:val="20"/>
            <w:szCs w:val="20"/>
          </w:rPr>
          <w:t>http://www.comprensivoparini.it</w:t>
        </w:r>
      </w:hyperlink>
      <w:r>
        <w:rPr>
          <w:rFonts w:cs="Arial" w:ascii="Verdana" w:hAnsi="Verdana"/>
          <w:color w:val="333333"/>
          <w:sz w:val="20"/>
          <w:szCs w:val="20"/>
        </w:rPr>
        <w:t>) e utilizza da anni il registro elettronico anche come forma di comunicazione con le famiglie. Esso dispone inoltre di vari ambienti dotati di strumenti informatici a supporto dell’attività didattica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questi ultimi anni ha promosso e partecipato a progetti di didattica digitale a livello regionale e nazionale (PNSD) e ha dotato quasi tutte le aule di LIM e i plessi di laboratori con strumentazione tecnologica innovativ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</w:rPr>
      </w:pPr>
      <w:r>
        <w:rPr>
          <w:rFonts w:cs="Arial" w:ascii="Verdana" w:hAnsi="Verdana"/>
          <w:i/>
          <w:color w:val="333333"/>
        </w:rPr>
        <w:t>Per la formazione cfr. appositi documenti contenuti nel PTOF.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/>
          <w:i/>
          <w:iCs/>
          <w:color w:val="333333"/>
          <w:sz w:val="20"/>
          <w:szCs w:val="20"/>
        </w:rPr>
      </w:pPr>
      <w:r>
        <w:rPr>
          <w:rFonts w:cs="Arial" w:ascii="Verdana" w:hAnsi="Verdana"/>
          <w:i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Verdana" w:ascii="Verdana" w:hAnsi="Verdana"/>
          <w:b/>
          <w:color w:val="FF0000"/>
          <w:szCs w:val="28"/>
        </w:rPr>
        <w:t>VERIFICA, VALUTAZIONE e DOCUMENTAZIONE DIDATTICA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VERIFICA   e    VALUTAZIO</w:t>
      </w:r>
      <w:bookmarkStart w:id="0" w:name="Valutazione"/>
      <w:bookmarkEnd w:id="0"/>
      <w:r>
        <w:rPr>
          <w:rFonts w:cs="Arial" w:ascii="Verdana" w:hAnsi="Verdana"/>
          <w:b/>
          <w:color w:val="333333"/>
          <w:sz w:val="20"/>
          <w:szCs w:val="20"/>
        </w:rPr>
        <w:t>NE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valutazione degli alunni si fonda su criteri di corresponsabilità, collegialità, coerenza e trasparenza; assume carattere formativo, cioè concorre a modificare e a rendere efficace il percorso didattico rispetto alle esigenze degli alun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insegnanti intendono la valutazione come un processo ricco e costante, all’interno del quale si collocano adeguate e mirate situazioni di verific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n relazione alle valutazioni disciplinari e all’esame complessivo del profilo dello studente si terrà conto del processo migliorativo globale e delle conoscenze/competenze acquisite e utili per l’ammissione all’anno scolastico successivo e all’esame. Le carenze non dovranno essere troppe e/o troppo gravi, tali da pregiudicare la possibilità di seguire serenamente il percorso  successivo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izial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 docenti ritengono importante accertare i prerequisiti dell’alunno in ingresso per ogni ordine di scuola. Si avvalgono pertanto di prove oggettive scritte, orali e pratiche.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 itiner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docenti attraverso le informazioni e le indicazioni acquisite sul processo di apprendimento attivano eventuali</w:t>
      </w:r>
      <w:r>
        <w:rPr>
          <w:rFonts w:cs="Arial" w:ascii="Verdana" w:hAnsi="Verdana"/>
          <w:i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adeguamenti all’azione didattica e/o predispongono interventi di rinforzo e recupero.  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Verifica della situazione finale </w:t>
      </w:r>
      <w:r>
        <w:rPr>
          <w:rFonts w:cs="Arial" w:ascii="Verdana" w:hAnsi="Verdana"/>
          <w:iCs/>
          <w:color w:val="333333"/>
          <w:sz w:val="20"/>
          <w:szCs w:val="20"/>
        </w:rPr>
        <w:t>Il consiglio di classe alla secondaria  I grado e il team docente alla primaria analizzano tutti gli elementi in loro possesso sull’alunno (assenze, voti di comportamento), considerano il processo di apprendimento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0"/>
        </w:rPr>
        <w:t>e redigono il documento di valutazione.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La valutazione delle discipline è espressa in </w:t>
      </w:r>
      <w:r>
        <w:rPr>
          <w:rFonts w:cs="Arial" w:ascii="Verdana" w:hAnsi="Verdana"/>
          <w:b/>
          <w:iCs/>
          <w:sz w:val="20"/>
          <w:szCs w:val="20"/>
        </w:rPr>
        <w:t>decimi</w:t>
      </w:r>
      <w:r>
        <w:rPr>
          <w:rFonts w:cs="Arial" w:ascii="Verdana" w:hAnsi="Verdana"/>
          <w:iCs/>
          <w:sz w:val="20"/>
          <w:szCs w:val="20"/>
        </w:rPr>
        <w:t xml:space="preserve"> e quella del comportamento con un </w:t>
      </w:r>
      <w:r>
        <w:rPr>
          <w:rFonts w:cs="Arial" w:ascii="Verdana" w:hAnsi="Verdana"/>
          <w:b/>
          <w:iCs/>
          <w:sz w:val="20"/>
          <w:szCs w:val="20"/>
        </w:rPr>
        <w:t>giudizio</w:t>
      </w:r>
      <w:r>
        <w:rPr>
          <w:rFonts w:cs="Arial" w:ascii="Verdana" w:hAnsi="Verdana"/>
          <w:iCs/>
          <w:sz w:val="20"/>
          <w:szCs w:val="20"/>
        </w:rPr>
        <w:t>. Le fasi valutative a carattere di evidenza (trascrizione della valutazioni della prova sul registro) e utili alla media NON possono essere percentualizzate, ma devono essere ricondotte a voto intero o mezzo (mezzo voto solo in fase di valutazione intermedia e proposta di scrutinio). La valutazione con voto numerico espresso in decimi riguarda anche l'insegnamento dello strumento musicale nei corsi ricondotti ad ordinamento ai sensi dell'articolo 11, comma 9, della legge 3 marzo 1999, n. 124 (S.M.I.M.)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Solo nella </w:t>
      </w:r>
      <w:r>
        <w:rPr>
          <w:rFonts w:cs="Arial" w:ascii="Verdana" w:hAnsi="Verdana"/>
          <w:b/>
          <w:iCs/>
          <w:sz w:val="20"/>
          <w:szCs w:val="20"/>
        </w:rPr>
        <w:t>sec. I grado</w:t>
      </w:r>
      <w:r>
        <w:rPr>
          <w:rFonts w:cs="Arial" w:ascii="Verdana" w:hAnsi="Verdana"/>
          <w:iCs/>
          <w:sz w:val="20"/>
          <w:szCs w:val="20"/>
        </w:rPr>
        <w:t xml:space="preserve">, ai fini della validità dell’anno, per la valutazione degli allievi, è richiesta </w:t>
      </w:r>
      <w:r>
        <w:rPr>
          <w:rFonts w:cs="Arial" w:ascii="Verdana" w:hAnsi="Verdana"/>
          <w:b/>
          <w:iCs/>
          <w:sz w:val="20"/>
          <w:szCs w:val="20"/>
        </w:rPr>
        <w:t>la frequenza di almeno tre quarti dell’orario annuale personalizzato</w:t>
      </w:r>
      <w:r>
        <w:rPr>
          <w:rFonts w:cs="Arial" w:ascii="Verdana" w:hAnsi="Verdana"/>
          <w:iCs/>
          <w:sz w:val="20"/>
          <w:szCs w:val="20"/>
        </w:rPr>
        <w:t xml:space="preserve"> (D. Lgs. 62/2017, art. 5; DPR 122/2009, art 2 c.10 e D. Lgs 59/2004, art. 11, c. 1). Per casi eccezionali, il CDU individua per tale limite motivate deroghe (sempre da verbalizzarsi in sede di scrutinio), a condizione che le assenze complessive non pregiudichino la possibilità di procedere alla valutazione stessa. Tali deroghe possono essere le seguenti: pratica sportiva agonistica e soprattutto gravi motivi familiari e/o personali e/o di salute dello studente. 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0"/>
          <w:szCs w:val="20"/>
        </w:rPr>
        <w:t>La nuova normativa sulla valutazione nel primo ciclo di istruzione (</w:t>
      </w:r>
      <w:r>
        <w:rPr>
          <w:rFonts w:cs="Arial" w:ascii="Verdana" w:hAnsi="Verdana"/>
          <w:b/>
          <w:iCs/>
          <w:sz w:val="20"/>
          <w:szCs w:val="20"/>
        </w:rPr>
        <w:t>D.Lgs. 62/2017, in particolare capi I e II, artt. 2-11 e 26</w:t>
      </w:r>
      <w:r>
        <w:rPr>
          <w:rFonts w:cs="Arial" w:ascii="Verdana" w:hAnsi="Verdana"/>
          <w:iCs/>
          <w:sz w:val="20"/>
          <w:szCs w:val="20"/>
        </w:rPr>
        <w:t>) e la parziale abrogazione della precedente (DPR 122/2009) consentono di evidenziare in forma sintetica i seguenti passaggi chiave: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a valutazione del </w:t>
      </w:r>
      <w:r>
        <w:rPr>
          <w:rFonts w:cs="TimesNewRomanPSMT" w:ascii="Verdana" w:hAnsi="Verdana"/>
          <w:b/>
          <w:i/>
          <w:sz w:val="20"/>
          <w:szCs w:val="20"/>
        </w:rPr>
        <w:t>comportamento si riferisce allo sviluppo delle competenze di cittadinanza</w:t>
      </w:r>
      <w:r>
        <w:rPr>
          <w:rFonts w:cs="TimesNewRomanPSMT" w:ascii="Verdana" w:hAnsi="Verdana"/>
          <w:i/>
          <w:sz w:val="20"/>
          <w:szCs w:val="20"/>
        </w:rPr>
        <w:t>.    Lo Statuto delle studentesse e degli studenti, il Patto educativo di corresponsabilità e i regolamenti approvati dalle istituzioni scolastiche ne costituiscono i riferimenti essenziali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L’istituzione scolastica certifica l’acquisizione delle </w:t>
      </w:r>
      <w:r>
        <w:rPr>
          <w:rFonts w:cs="TimesNewRomanPSMT" w:ascii="Verdana" w:hAnsi="Verdana"/>
          <w:b/>
          <w:i/>
          <w:sz w:val="20"/>
          <w:szCs w:val="20"/>
        </w:rPr>
        <w:t>competenze</w:t>
      </w:r>
      <w:r>
        <w:rPr>
          <w:rFonts w:cs="TimesNewRomanPSMT" w:ascii="Verdana" w:hAnsi="Verdana"/>
          <w:i/>
          <w:sz w:val="20"/>
          <w:szCs w:val="20"/>
        </w:rPr>
        <w:t xml:space="preserve"> progressivamente acquisite anche al fine di favorire l'orientamento per la prosecuzione degli studi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 xml:space="preserve">Le istituzioni scolastiche partecipano alle </w:t>
      </w:r>
      <w:r>
        <w:rPr>
          <w:rFonts w:cs="TimesNewRomanPSMT" w:ascii="Verdana" w:hAnsi="Verdana"/>
          <w:b/>
          <w:i/>
          <w:sz w:val="20"/>
          <w:szCs w:val="20"/>
        </w:rPr>
        <w:t>rilevazioni internazionali e nazionali</w:t>
      </w:r>
      <w:r>
        <w:rPr>
          <w:rFonts w:cs="TimesNewRomanPSMT" w:ascii="Verdana" w:hAnsi="Verdana"/>
          <w:i/>
          <w:sz w:val="20"/>
          <w:szCs w:val="20"/>
        </w:rPr>
        <w:t xml:space="preserve"> dei livelli di apprendimento ai fini della valutazione del sistema nazionale di istruzione e della qualità del proprio servizio….   Le azioni relative allo svolgimento delle rilevazioni nazionali INVALSI costituiscono per le istituzioni scolastiche attività ordinarie d’istituto</w:t>
      </w:r>
      <w:r>
        <w:rPr>
          <w:rFonts w:cs="TimesNewRomanPSMT" w:ascii="Verdana" w:hAnsi="Verdana"/>
          <w:sz w:val="20"/>
          <w:szCs w:val="20"/>
        </w:rPr>
        <w:t>&gt;&gt;.</w:t>
      </w:r>
    </w:p>
    <w:p>
      <w:pPr>
        <w:pStyle w:val="Normal"/>
        <w:autoSpaceDE w:val="false"/>
        <w:rPr>
          <w:rFonts w:ascii="TimesNewRomanPSMT" w:hAnsi="TimesNewRomanPSMT" w:cs="TimesNewRomanPSMT"/>
          <w:iCs/>
          <w:sz w:val="20"/>
          <w:szCs w:val="20"/>
        </w:rPr>
      </w:pPr>
      <w:r>
        <w:rPr>
          <w:rFonts w:cs="TimesNewRomanPSMT" w:ascii="TimesNewRomanPSMT" w:hAnsi="TimesNewRomanPSMT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Sono oggetto di valutazione le attività svolte nell'ambito di </w:t>
      </w:r>
      <w:r>
        <w:rPr>
          <w:rFonts w:cs="TimesNewRomanPSMT" w:ascii="Verdana" w:hAnsi="Verdana"/>
          <w:b/>
          <w:i/>
          <w:sz w:val="20"/>
          <w:szCs w:val="20"/>
        </w:rPr>
        <w:t>«Cittadinanza e Costituzione»</w:t>
      </w:r>
      <w:r>
        <w:rPr>
          <w:rFonts w:cs="TimesNewRomanPSMT" w:ascii="Verdana" w:hAnsi="Verdana"/>
          <w:i/>
          <w:sz w:val="20"/>
          <w:szCs w:val="20"/>
        </w:rPr>
        <w:t xml:space="preserve">.  La valutazione del </w:t>
      </w:r>
      <w:r>
        <w:rPr>
          <w:rFonts w:cs="TimesNewRomanPSMT" w:ascii="Verdana" w:hAnsi="Verdana"/>
          <w:b/>
          <w:i/>
          <w:sz w:val="20"/>
          <w:szCs w:val="20"/>
        </w:rPr>
        <w:t>comportamento</w:t>
      </w:r>
      <w:r>
        <w:rPr>
          <w:rFonts w:cs="TimesNewRomanPSMT" w:ascii="Verdana" w:hAnsi="Verdana"/>
          <w:i/>
          <w:sz w:val="20"/>
          <w:szCs w:val="20"/>
        </w:rPr>
        <w:t xml:space="preserve"> viene espressa collegialmente dai docenti attraverso un giudizio sintetico riportato nel documento di valutazione</w:t>
      </w:r>
      <w:r>
        <w:rPr>
          <w:rFonts w:cs="TimesNewRomanPSMT" w:ascii="Verdana" w:hAnsi="Verdana"/>
          <w:sz w:val="20"/>
          <w:szCs w:val="20"/>
        </w:rPr>
        <w:t>&gt;&gt;.</w:t>
      </w:r>
    </w:p>
    <w:p>
      <w:pPr>
        <w:pStyle w:val="Normal"/>
        <w:autoSpaceDE w:val="false"/>
        <w:jc w:val="both"/>
        <w:rPr>
          <w:rFonts w:ascii="Verdana" w:hAnsi="Verdana" w:cs="TimesNewRomanPSMT"/>
          <w:iCs/>
          <w:sz w:val="20"/>
          <w:szCs w:val="20"/>
        </w:rPr>
      </w:pPr>
      <w:r>
        <w:rPr>
          <w:rFonts w:cs="TimesNewRomanPSMT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e alunne e gli alunni della </w:t>
      </w:r>
      <w:r>
        <w:rPr>
          <w:rFonts w:cs="TimesNewRomanPSMT" w:ascii="Verdana" w:hAnsi="Verdana"/>
          <w:b/>
          <w:i/>
          <w:sz w:val="20"/>
          <w:szCs w:val="20"/>
        </w:rPr>
        <w:t>scuola primaria</w:t>
      </w:r>
      <w:r>
        <w:rPr>
          <w:rFonts w:cs="TimesNewRomanPSMT" w:ascii="Verdana" w:hAnsi="Verdana"/>
          <w:i/>
          <w:sz w:val="20"/>
          <w:szCs w:val="20"/>
        </w:rPr>
        <w:t xml:space="preserve"> sono ammessi alla classe successiva e alla prima classe di scuola secondaria di primo grado anche in presenza di </w:t>
      </w:r>
      <w:r>
        <w:rPr>
          <w:rFonts w:cs="TimesNewRomanPSMT" w:ascii="Verdana" w:hAnsi="Verdana"/>
          <w:i/>
          <w:sz w:val="20"/>
          <w:szCs w:val="20"/>
          <w:u w:val="single"/>
        </w:rPr>
        <w:t>livelli di apprendimento parzialmente raggiunti o in via di prima acquisizione</w:t>
      </w:r>
      <w:r>
        <w:rPr>
          <w:rFonts w:cs="TimesNewRomanPSMT" w:ascii="Verdana" w:hAnsi="Verdana"/>
          <w:i/>
          <w:sz w:val="20"/>
          <w:szCs w:val="20"/>
        </w:rPr>
        <w:t xml:space="preserve">. Nel caso in cui le valutazioni periodiche o finali delle alunne e degli alunni indichino livelli di apprendimento parzialmente raggiunti o in via di prima acquisizione, l’istituzione scolastica, nell’ambito dell’autonomia didattica e organizzativa, attiva specifiche </w:t>
      </w:r>
      <w:r>
        <w:rPr>
          <w:rFonts w:cs="TimesNewRomanPSMT" w:ascii="Verdana" w:hAnsi="Verdana"/>
          <w:i/>
          <w:sz w:val="20"/>
          <w:szCs w:val="20"/>
          <w:u w:val="single"/>
        </w:rPr>
        <w:t>strategie per il miglioramento</w:t>
      </w:r>
      <w:r>
        <w:rPr>
          <w:rFonts w:cs="TimesNewRomanPSMT" w:ascii="Verdana" w:hAnsi="Verdana"/>
          <w:i/>
          <w:sz w:val="20"/>
          <w:szCs w:val="20"/>
        </w:rPr>
        <w:t xml:space="preserve"> dei livelli di apprendimento. I docenti della classe in sede di scrutinio, con decisione assunta all’unanimità, possono non ammettere l’alunna o l’alunno alla classe successiva solo in casi eccezionali e comprovati da specifica motivazione</w:t>
      </w:r>
      <w:r>
        <w:rPr>
          <w:rFonts w:cs="TimesNewRomanPSMT" w:ascii="Verdana" w:hAnsi="Verdana"/>
          <w:sz w:val="20"/>
          <w:szCs w:val="20"/>
        </w:rPr>
        <w:t>&gt;&gt;</w:t>
      </w:r>
    </w:p>
    <w:p>
      <w:pPr>
        <w:pStyle w:val="Normal"/>
        <w:autoSpaceDE w:val="false"/>
        <w:jc w:val="both"/>
        <w:rPr>
          <w:rFonts w:ascii="Verdana" w:hAnsi="Verdana" w:cs="TimesNewRomanPSMT"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e alunne e gli alunni della </w:t>
      </w:r>
      <w:r>
        <w:rPr>
          <w:rFonts w:cs="TimesNewRomanPSMT" w:ascii="Verdana" w:hAnsi="Verdana"/>
          <w:b/>
          <w:i/>
          <w:sz w:val="20"/>
          <w:szCs w:val="20"/>
        </w:rPr>
        <w:t>scuola secondaria di primo grado</w:t>
      </w:r>
      <w:r>
        <w:rPr>
          <w:rFonts w:cs="TimesNewRomanPSMT" w:ascii="Verdana" w:hAnsi="Verdana"/>
          <w:i/>
          <w:sz w:val="20"/>
          <w:szCs w:val="20"/>
        </w:rPr>
        <w:t xml:space="preserve"> sono ammessi alla classe successiva e all’esame conclusivo del primo ciclo, salvo quanto previsto dall’articolo 4, comma 6, del DPR 249/1998 (sanzioni disciplinari gravissime) e da situazioni didattiche di carenza.  Nel caso di </w:t>
      </w:r>
      <w:r>
        <w:rPr>
          <w:rFonts w:cs="TimesNewRomanPSMT" w:ascii="Verdana" w:hAnsi="Verdana"/>
          <w:i/>
          <w:sz w:val="20"/>
          <w:szCs w:val="20"/>
          <w:u w:val="single"/>
        </w:rPr>
        <w:t>parziale o mancata acquisizione dei livelli di apprendimento in una o più discipline</w:t>
      </w:r>
      <w:r>
        <w:rPr>
          <w:rFonts w:cs="TimesNewRomanPSMT" w:ascii="Verdana" w:hAnsi="Verdana"/>
          <w:i/>
          <w:sz w:val="20"/>
          <w:szCs w:val="20"/>
        </w:rPr>
        <w:t xml:space="preserve"> il consiglio di classe </w:t>
      </w:r>
      <w:r>
        <w:rPr>
          <w:rFonts w:cs="TimesNewRomanPSMT" w:ascii="Verdana" w:hAnsi="Verdana"/>
          <w:i/>
          <w:sz w:val="20"/>
          <w:szCs w:val="20"/>
          <w:u w:val="single"/>
        </w:rPr>
        <w:t>può deliberare, con adeguata motivazione, la non ammissione</w:t>
      </w:r>
      <w:r>
        <w:rPr>
          <w:rFonts w:cs="TimesNewRomanPSMT" w:ascii="Verdana" w:hAnsi="Verdana"/>
          <w:i/>
          <w:sz w:val="20"/>
          <w:szCs w:val="20"/>
        </w:rPr>
        <w:t xml:space="preserve"> alla classe successiva o all’esame conclusivo del primo ciclo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Nel caso in cui le valutazioni periodiche o finali delle alunne e degli alunni indichino carenze nell’acquisizione dei livelli di apprendimento in una o più discipline, l’istituzione scolastica, nell’ambito dell’autonomia didattica e organizzativa, attiva specifiche </w:t>
      </w:r>
      <w:r>
        <w:rPr>
          <w:rFonts w:cs="TimesNewRomanPSMT" w:ascii="Verdana" w:hAnsi="Verdana"/>
          <w:i/>
          <w:sz w:val="20"/>
          <w:szCs w:val="20"/>
          <w:u w:val="single"/>
        </w:rPr>
        <w:t xml:space="preserve">strategie per il miglioramento </w:t>
      </w:r>
      <w:r>
        <w:rPr>
          <w:rFonts w:cs="TimesNewRomanPSMT" w:ascii="Verdana" w:hAnsi="Verdana"/>
          <w:i/>
          <w:sz w:val="20"/>
          <w:szCs w:val="20"/>
        </w:rPr>
        <w:t>dei livelli di apprendimento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Il voto di </w:t>
      </w:r>
      <w:r>
        <w:rPr>
          <w:rFonts w:cs="TimesNewRomanPSMT" w:ascii="Verdana" w:hAnsi="Verdana"/>
          <w:i/>
          <w:sz w:val="20"/>
          <w:szCs w:val="20"/>
          <w:u w:val="single"/>
        </w:rPr>
        <w:t>ammissione all’esame conclusivo del primo ciclo</w:t>
      </w:r>
      <w:r>
        <w:rPr>
          <w:rFonts w:cs="TimesNewRomanPSMT" w:ascii="Verdana" w:hAnsi="Verdana"/>
          <w:i/>
          <w:sz w:val="20"/>
          <w:szCs w:val="20"/>
        </w:rPr>
        <w:t xml:space="preserve"> è espresso dal consiglio di classe in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>decimi, considerando il percorso scolastico compiuto dall’alunna o dall'alunno</w:t>
      </w:r>
      <w:r>
        <w:rPr>
          <w:rFonts w:cs="TimesNewRomanPSMT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 xml:space="preserve">Le </w:t>
      </w:r>
      <w:r>
        <w:rPr>
          <w:rFonts w:cs="TimesNewRomanPSMT" w:ascii="Verdana" w:hAnsi="Verdana"/>
          <w:i/>
          <w:sz w:val="20"/>
          <w:szCs w:val="20"/>
          <w:u w:val="single"/>
        </w:rPr>
        <w:t>prove INVALSI</w:t>
      </w:r>
      <w:r>
        <w:rPr>
          <w:rFonts w:cs="TimesNewRomanPSMT" w:ascii="Verdana" w:hAnsi="Verdana"/>
          <w:i/>
          <w:sz w:val="20"/>
          <w:szCs w:val="20"/>
        </w:rPr>
        <w:t xml:space="preserve"> (previste per la terza sec. I grado in  italiano, matematica e inglese)   si svolgono entro il mese di aprile e la relativa partecipazione rappresenta requisito di  ammissione all’esame conclusivo del primo ciclo di istruzion</w:t>
      </w:r>
      <w:r>
        <w:rPr>
          <w:rFonts w:cs="TimesNewRomanPSMT" w:ascii="Verdana" w:hAnsi="Verdana"/>
          <w:sz w:val="20"/>
          <w:szCs w:val="20"/>
        </w:rPr>
        <w:t xml:space="preserve">e. </w:t>
      </w:r>
      <w:r>
        <w:rPr>
          <w:rFonts w:cs="TimesNewRomanPSMT" w:ascii="Verdana" w:hAnsi="Verdana"/>
          <w:i/>
          <w:sz w:val="20"/>
          <w:szCs w:val="20"/>
        </w:rPr>
        <w:t>Il livello raggiunto in tali prove è indicato, in forma descrittiva, nella certificazione delle competenze</w:t>
      </w:r>
      <w:r>
        <w:rPr>
          <w:rFonts w:cs="TimesNewRomanPSMT" w:ascii="Verdana" w:hAnsi="Verdana"/>
          <w:sz w:val="20"/>
          <w:szCs w:val="20"/>
        </w:rPr>
        <w:t xml:space="preserve">&gt;&gt;. 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Per altri dettagli si rimanda alla </w:t>
      </w:r>
      <w:r>
        <w:rPr>
          <w:rFonts w:cs="Arial" w:ascii="Verdana" w:hAnsi="Verdana"/>
          <w:b/>
          <w:sz w:val="20"/>
          <w:szCs w:val="20"/>
        </w:rPr>
        <w:t>Delibera quadro</w:t>
      </w:r>
      <w:r>
        <w:rPr>
          <w:rFonts w:cs="Arial" w:ascii="Verdana" w:hAnsi="Verdana"/>
          <w:sz w:val="20"/>
          <w:szCs w:val="20"/>
        </w:rPr>
        <w:t xml:space="preserve"> che annualmente il CDU esprime e modifica/ conferma. Sugli aspetti </w:t>
      </w:r>
      <w:r>
        <w:rPr>
          <w:rFonts w:cs="Arial" w:ascii="Verdana" w:hAnsi="Verdana"/>
          <w:b/>
          <w:sz w:val="20"/>
          <w:szCs w:val="20"/>
        </w:rPr>
        <w:t>della certificazione di competenze</w:t>
      </w:r>
      <w:r>
        <w:rPr>
          <w:rFonts w:cs="Arial" w:ascii="Verdana" w:hAnsi="Verdana"/>
          <w:sz w:val="20"/>
          <w:szCs w:val="20"/>
        </w:rPr>
        <w:t xml:space="preserve"> al termine della primaria e della sec. I grado, nonché su </w:t>
      </w:r>
      <w:r>
        <w:rPr>
          <w:rFonts w:cs="Arial" w:ascii="Verdana" w:hAnsi="Verdana"/>
          <w:b/>
          <w:sz w:val="20"/>
          <w:szCs w:val="20"/>
        </w:rPr>
        <w:t>svolgimento ed esito dell’esame di stato al termine del primo ciclo</w:t>
      </w:r>
      <w:r>
        <w:rPr>
          <w:rFonts w:cs="Arial" w:ascii="Verdana" w:hAnsi="Verdana"/>
          <w:sz w:val="20"/>
          <w:szCs w:val="20"/>
        </w:rPr>
        <w:t>, si richiama integralmente il nuovo dettato normativo (</w:t>
      </w:r>
      <w:r>
        <w:rPr>
          <w:rFonts w:cs="Arial" w:ascii="Verdana" w:hAnsi="Verdana"/>
          <w:iCs/>
          <w:sz w:val="20"/>
          <w:szCs w:val="20"/>
        </w:rPr>
        <w:t>D. Lgs. 62/2017, artt. 2-11; DD.MM. 741 e 742/2017 del 03/10/2017 e Nota 1865  del 10/10/2017), che così si sintetizza:</w:t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0"/>
          <w:szCs w:val="20"/>
        </w:rPr>
        <w:t>l’esame è presieduto dal Dirigente dell’istituto ed è f</w:t>
      </w:r>
      <w:r>
        <w:rPr>
          <w:rFonts w:cs="Verdana" w:ascii="Verdana" w:hAnsi="Verdana"/>
          <w:sz w:val="20"/>
          <w:szCs w:val="20"/>
        </w:rPr>
        <w:t>inalizzato a verificare le conoscenze, le abilità e le competenze acquisite dall'alunno anche in funzione orientativa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'esame di Stato è costituito da tre prove scritte ed un colloquio; la commissione d'esame predispone le  prove d'esame ed </w:t>
      </w:r>
      <w:r>
        <w:rPr>
          <w:rFonts w:cs="Helvetic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</w:rPr>
        <w:t>criteri per la correzione e la valutazione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missione d'esame delibera la valutazione finale complessiva espressa con votazione in decimi e può attribuire la lode; l'esame si intende superato se </w:t>
      </w:r>
      <w:r>
        <w:rPr>
          <w:rFonts w:cs="Helvetica" w:ascii="Verdana" w:hAnsi="Verdana"/>
          <w:sz w:val="20"/>
          <w:szCs w:val="20"/>
        </w:rPr>
        <w:t xml:space="preserve">il </w:t>
      </w:r>
      <w:r>
        <w:rPr>
          <w:rFonts w:cs="Verdana" w:ascii="Verdana" w:hAnsi="Verdana"/>
          <w:sz w:val="20"/>
          <w:szCs w:val="20"/>
        </w:rPr>
        <w:t>candidato consegue una votazione complessiva di almeno sei decimi;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valutazione finale</w:t>
      </w:r>
      <w:r>
        <w:rPr>
          <w:rFonts w:cs="Verdana" w:ascii="Verdana" w:hAnsi="Verdana"/>
          <w:sz w:val="20"/>
          <w:szCs w:val="20"/>
        </w:rPr>
        <w:t xml:space="preserve"> deriva </w:t>
      </w:r>
      <w:r>
        <w:rPr>
          <w:rFonts w:cs="Arial" w:ascii="Verdana" w:hAnsi="Verdana"/>
          <w:sz w:val="20"/>
          <w:szCs w:val="20"/>
        </w:rPr>
        <w:t>dalla media, arrotondata all’unità superiore per frazioni pari o superiori a 0,5, tra il voto di ammissione e la media dei voti delle prove e del colloqui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valutazione degli </w:t>
      </w:r>
      <w:r>
        <w:rPr>
          <w:rFonts w:cs="Arial" w:ascii="Verdana" w:hAnsi="Verdana"/>
          <w:b/>
          <w:sz w:val="20"/>
          <w:szCs w:val="20"/>
          <w:u w:val="single"/>
        </w:rPr>
        <w:t>studenti con disabilità</w:t>
      </w:r>
      <w:r>
        <w:rPr>
          <w:rFonts w:cs="Arial" w:ascii="Verdana" w:hAnsi="Verdana"/>
          <w:b/>
          <w:sz w:val="20"/>
          <w:szCs w:val="20"/>
        </w:rPr>
        <w:t xml:space="preserve"> e DSA</w:t>
      </w:r>
      <w:r>
        <w:rPr>
          <w:rFonts w:cs="Arial" w:ascii="Verdana" w:hAnsi="Verdana"/>
          <w:sz w:val="20"/>
          <w:szCs w:val="20"/>
        </w:rPr>
        <w:t xml:space="preserve"> tiene conto del loro PEI (per gli studenti disabili) e PdP per le forme di DSA. Per gli studenti con PEI possono essere predisposti adattamenti delle prove Invalsi o esonero dalle stesse, nonché </w:t>
      </w:r>
      <w:r>
        <w:rPr>
          <w:rFonts w:cs="Arial" w:ascii="Verdana" w:hAnsi="Verdana"/>
          <w:b/>
          <w:sz w:val="20"/>
          <w:szCs w:val="20"/>
        </w:rPr>
        <w:t xml:space="preserve">prove d’esame differenziate con </w:t>
      </w:r>
      <w:r>
        <w:rPr>
          <w:rFonts w:cs="TimesNewRomanPSMT" w:ascii="Verdana" w:hAnsi="Verdana"/>
          <w:b/>
          <w:sz w:val="20"/>
          <w:szCs w:val="20"/>
        </w:rPr>
        <w:t xml:space="preserve"> valore equivalente</w:t>
      </w:r>
      <w:r>
        <w:rPr>
          <w:rFonts w:cs="TimesNewRomanPSMT" w:ascii="Verdana" w:hAnsi="Verdana"/>
          <w:sz w:val="20"/>
          <w:szCs w:val="20"/>
        </w:rPr>
        <w:t xml:space="preserve"> ai fini del superamento dell'esame e del conseguimento del diploma finale.  Alle alunne e agli alunni con disabilità che non si presentano agli esami viene rilasciato un </w:t>
      </w:r>
      <w:r>
        <w:rPr>
          <w:rFonts w:cs="TimesNewRomanPSMT" w:ascii="Verdana" w:hAnsi="Verdana"/>
          <w:b/>
          <w:sz w:val="20"/>
          <w:szCs w:val="20"/>
        </w:rPr>
        <w:t>attestato di credito formativo</w:t>
      </w:r>
      <w:r>
        <w:rPr>
          <w:rFonts w:cs="TimesNewRomanPSMT" w:ascii="Verdana" w:hAnsi="Verdana"/>
          <w:sz w:val="20"/>
          <w:szCs w:val="20"/>
        </w:rPr>
        <w:t>.</w:t>
      </w:r>
    </w:p>
    <w:p>
      <w:pPr>
        <w:pStyle w:val="Normal"/>
        <w:ind w:right="-2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Gli studenti con DSA</w:t>
      </w:r>
      <w:r>
        <w:rPr>
          <w:rFonts w:cs="Verdana" w:ascii="Verdana" w:hAnsi="Verdana"/>
          <w:sz w:val="20"/>
          <w:szCs w:val="20"/>
        </w:rPr>
        <w:t xml:space="preserve"> hanno diritto a misure compensative/ dispensative, tempi più lunghi e non sostengono la prova INVALSI d’inglese, in caso di dispensa o esonero dalla lingua straniera. L’esonero dalle lingue straniere è possibile per casi certificati di particolare gravità, in comorbilità con altri disturbi o patologie. Tali casi sostengono prove d’esame  </w:t>
      </w:r>
      <w:r>
        <w:rPr>
          <w:rFonts w:cs="Arial" w:ascii="Verdana" w:hAnsi="Verdana"/>
          <w:sz w:val="20"/>
          <w:szCs w:val="20"/>
        </w:rPr>
        <w:t xml:space="preserve"> differenziate con </w:t>
      </w:r>
      <w:r>
        <w:rPr>
          <w:rFonts w:cs="TimesNewRomanPSMT" w:ascii="Verdana" w:hAnsi="Verdana"/>
          <w:sz w:val="20"/>
          <w:szCs w:val="20"/>
        </w:rPr>
        <w:t xml:space="preserve"> valore equivalente ai fini del superamento dell'esame stesso e del conseguimento del diploma finale.</w:t>
      </w:r>
    </w:p>
    <w:p>
      <w:pPr>
        <w:pStyle w:val="Normal"/>
        <w:ind w:right="-26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b/>
          <w:bCs/>
        </w:rPr>
        <w:t xml:space="preserve">STRUMENTI per la </w:t>
      </w:r>
      <w:bookmarkStart w:id="1" w:name="Strumenti_documentazione"/>
      <w:bookmarkEnd w:id="1"/>
      <w:r>
        <w:rPr>
          <w:rFonts w:cs="Arial" w:ascii="Verdana" w:hAnsi="Verdana"/>
          <w:b/>
          <w:bCs/>
        </w:rPr>
        <w:t xml:space="preserve"> DOCUMENTAZIONE DIDATTI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registri, cartacei e on line, in dotazione per gli insegnanti e le classi sono tr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 xml:space="preserve">registro di class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giornale dell’insegnante:</w:t>
      </w:r>
      <w:r>
        <w:rPr>
          <w:rFonts w:cs="Arial" w:ascii="Verdana" w:hAnsi="Verdana"/>
          <w:sz w:val="20"/>
          <w:szCs w:val="20"/>
        </w:rPr>
        <w:t xml:space="preserve"> è uno strumento di documentazione </w:t>
      </w:r>
      <w:r>
        <w:rPr>
          <w:rFonts w:cs="Arial" w:ascii="Verdana" w:hAnsi="Verdana"/>
          <w:i/>
          <w:iCs/>
          <w:sz w:val="20"/>
          <w:szCs w:val="20"/>
        </w:rPr>
        <w:t xml:space="preserve">individuale, </w:t>
      </w:r>
      <w:r>
        <w:rPr>
          <w:rFonts w:cs="Arial" w:ascii="Verdana" w:hAnsi="Verdana"/>
          <w:sz w:val="20"/>
          <w:szCs w:val="20"/>
        </w:rPr>
        <w:t xml:space="preserve">in cui sono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raccolte le diverse Unità di Apprendimento e il documento delle verifiche e valutazio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agenda dell’equipe pedagogica</w:t>
      </w:r>
      <w:r>
        <w:rPr>
          <w:rFonts w:cs="Arial" w:ascii="Verdana" w:hAnsi="Verdana"/>
          <w:sz w:val="20"/>
          <w:szCs w:val="20"/>
        </w:rPr>
        <w:t xml:space="preserve">: è uno strumento di documentazione </w:t>
      </w:r>
      <w:r>
        <w:rPr>
          <w:rFonts w:cs="Arial" w:ascii="Verdana" w:hAnsi="Verdana"/>
          <w:i/>
          <w:iCs/>
          <w:sz w:val="20"/>
          <w:szCs w:val="20"/>
        </w:rPr>
        <w:t xml:space="preserve">collegiale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compilato dal team dei docenti in sede di riunione settimanale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shd w:fill="FFFFFF" w:val="clear"/>
        </w:rPr>
        <w:t>In virtù del Decreto Legge 95/2012</w:t>
      </w:r>
      <w:r>
        <w:rPr>
          <w:rStyle w:val="Appleconvertedspace"/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Arial" w:ascii="Verdana" w:hAnsi="Verdana"/>
          <w:sz w:val="20"/>
          <w:szCs w:val="20"/>
        </w:rPr>
        <w:t>dall’anno scolastico 2013-2014 il corpo docente dell’Istitut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rensivo ha in adozione il registro elettronico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120" w:after="120"/>
      <w:ind w:left="0" w:hanging="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Arial" w:hAnsi="Arial" w:cs="Arial"/>
      <w:b/>
      <w:caps/>
      <w:sz w:val="28"/>
      <w:szCs w:val="24"/>
      <w:u w:val="single"/>
      <w:lang w:val="it-IT" w:bidi="ar-SA"/>
    </w:rPr>
  </w:style>
  <w:style w:type="character" w:styleId="CarattereCarattere3">
    <w:name w:val=" Carattere Carattere3"/>
    <w:qFormat/>
    <w:rPr>
      <w:rFonts w:ascii="Arial" w:hAnsi="Arial" w:cs="Arial"/>
      <w:b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01:00Z</dcterms:created>
  <dc:creator>marco</dc:creator>
  <dc:description/>
  <cp:keywords/>
  <dc:language>en-US</dc:language>
  <cp:lastModifiedBy>Luisella Cermisoni</cp:lastModifiedBy>
  <dcterms:modified xsi:type="dcterms:W3CDTF">2017-10-11T11:01:00Z</dcterms:modified>
  <cp:revision>50</cp:revision>
  <dc:subject/>
  <dc:title>PROGETTAZIONE  EDUCATIVA  E  DIDATTICA</dc:title>
</cp:coreProperties>
</file>